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vní věc</w:t>
      </w:r>
      <w:r>
        <w:rPr/>
        <w:t xml:space="preserve">, co musí Cesar Miroslav I. vytvořit, je </w:t>
      </w:r>
      <w:r>
        <w:rPr>
          <w:b/>
        </w:rPr>
        <w:t>Císařské letiště Dubaj – Sever (MLP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zinárodní letiště Přerov</w:t>
      </w:r>
      <w:r>
        <w:rPr/>
        <w:t xml:space="preserve"> bude o superlativech. Nové letiště Dubaj – Sever sice nebude tak plošně rozsáhlé jako letiště Dubaj – Jih, o to ale bude přerovské letiště jako Duhové město dokonaleji zpracované a s nejlepším zázemím na světě. Bude stát celkem rovných 500 miliard Kč. Budoucí Císař očekává, že tato investice bude převážně z amerických a evropských financí a nebo lépe bude přímo z rozpočtu Cesarova, což je pravděpodobnější.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Pro srovnání: Nově budované letiště v Dubaji – Jih je také konceptem města a v ceně celkem 594 miliard Kč bude největším letištěm světa (rozlohou jako hlavní chicagské a hlavní londýnské letiště dohromady). Má mít patřičné zázemí, ale při takové rozloze nebude mít tak vysoké technické, projektové a další kvality jako M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hou věcí, co musí král Miroslav I. udělat, jsou sociální privilegia obyvatel České republiky a nepochybně i podpora státních orgánů, které budou mít výrazně více finančních prostředků. Bude existovat světové císařství Miroslavovo.</w:t>
      </w:r>
      <w:r>
        <w:rPr/>
        <w:t xml:space="preserve"> Jako První bude řídit světovou daňovou legislativu, výdaje a investice, pomůže i s krizemi a katastrofami. Cílem je vnímání světového císařství jako prvotní věci, kterou je třeba na úrovni všech států vyřešit i celosvětový mír. První muž – Cesar Miroslav I. tohle zvlá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Miroslav Adamec, diplomovaný specialista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v oboru Finanční řízen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56:00Z</dcterms:created>
  <dc:creator>user</dc:creator>
  <dc:description/>
  <cp:keywords/>
  <dc:language>en-US</dc:language>
  <cp:lastModifiedBy>user</cp:lastModifiedBy>
  <dcterms:modified xsi:type="dcterms:W3CDTF">2009-10-29T19:05:00Z</dcterms:modified>
  <cp:revision>7</cp:revision>
  <dc:subject/>
  <dc:title/>
</cp:coreProperties>
</file>